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________ 2017 № ___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орядке оформления бесхозяйного недвижимого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в собственность Воскресенского муниципального района Московской обла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/>
        <w:tab/>
      </w:r>
      <w:r>
        <w:rPr>
          <w:color w:val="000000"/>
        </w:rPr>
        <w:t xml:space="preserve">1.1. Настоящее Положение о порядке оформления бесхозяйного недвижимого имущества в собственность муниципального образования «Воскресенский муниципальный район» Воскресенского муниципального района Московской области (далее - Положение) разработано в соответствии с Граждански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13.07.2015 N 218-ФЗ "О государственной регистрации недвижимости",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</w:rPr>
          <w:t>приказом</w:t>
        </w:r>
      </w:hyperlink>
      <w:r>
        <w:rPr>
          <w:color w:val="000000"/>
        </w:rPr>
        <w:t xml:space="preserve"> Министерства экономического развития Российской Федерации от 10.12.2015 N 931 "Об установлении порядка принятия на учет бесхозяйных недвижимых вещей".</w:t>
      </w:r>
    </w:p>
    <w:p>
      <w:pPr>
        <w:pStyle w:val="Normal"/>
        <w:suppressAutoHyphens w:val="true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1.2. Положение определяет порядок оформления документов, постановки на учет и признания права собственности администрации Воскресенского муниципального района Московской области на бесхозяйное недвижимое имущество (далее именуемое - бесхозяйные объекты), расположенное на территории Воскресенского муниципального район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color w:val="000000"/>
        </w:rPr>
        <w:t xml:space="preserve">1.3. Бесхозяйными объектами являются объекты недвижимого имущества, которые не имеют собственников, или собственники которых неизвестны, или если иное не предусмотрено законами, от права собственности на которые собственники отказались, в порядке, предусмотренном </w:t>
      </w:r>
      <w:hyperlink r:id="rId6">
        <w:r>
          <w:rPr>
            <w:rStyle w:val="InternetLink"/>
            <w:color w:val="000000"/>
          </w:rPr>
          <w:t>статьей 225</w:t>
        </w:r>
      </w:hyperlink>
      <w:r>
        <w:rPr>
          <w:color w:val="000000"/>
        </w:rPr>
        <w:t xml:space="preserve"> и </w:t>
      </w:r>
      <w:hyperlink r:id="rId7">
        <w:r>
          <w:rPr>
            <w:rStyle w:val="InternetLink"/>
            <w:color w:val="000000"/>
          </w:rPr>
          <w:t>статьей 236</w:t>
        </w:r>
      </w:hyperlink>
      <w:r>
        <w:rPr>
          <w:color w:val="000000"/>
        </w:rPr>
        <w:t xml:space="preserve"> Гражданского кодекса Российской Федерации.</w:t>
      </w:r>
    </w:p>
    <w:p>
      <w:pPr>
        <w:pStyle w:val="Normal"/>
        <w:suppressAutoHyphens w:val="true"/>
        <w:autoSpaceDE w:val="false"/>
        <w:ind w:firstLine="539"/>
        <w:jc w:val="both"/>
        <w:rPr>
          <w:color w:val="000000"/>
        </w:rPr>
      </w:pPr>
      <w:r>
        <w:rPr>
          <w:color w:val="000000"/>
        </w:rPr>
        <w:t>1.4. Оформление документов для постановки на учет бесхозяйных объектов, ведение Реестра бесхозяйных объектов и принятие их в собственность Воскресенского муниципального района Московской области осуществляет отдел муниципальной собственности управления земельно-имущественных отношений администрации Воскресенского муниципального района Московской области (далее – отдел муниципальной собственности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color w:val="000000"/>
        </w:rPr>
        <w:t>1.5. Реестр бесхозяйного имущества, а также изменения и дополнения, вносимые в Реестр, утверждаются правовым актом администрации Воскресенского муниципального района.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2. Цели и задачи оформления бесхозяйных объектов</w:t>
      </w:r>
    </w:p>
    <w:p>
      <w:pPr>
        <w:pStyle w:val="Normal"/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2.1. Главными целями и задачами выявления бесхозяйных объектов и оформления права собственности Воскресенского муниципального района Московской области на них являются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>- вовлечение неиспользуемого имущества в свободный гражданский оборот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- обеспечение нормальной и безопасной технической эксплуатации имущества, находящегося на территории Воскресенского муниципального района Московской област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- надлежащее содержание территории Воскресенского муниципального района Московской области.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3. Порядок выявления и оформления документов, необходимых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постановки на учет бесхозяйных объектов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 Бесхозяйные объекты вы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 проведении инвентаризации имуществ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- при проведении работ (аварийных, ремонтных) на объектах, находящихся на территории Воскресенского муниципального района Москов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иными способам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3.2. Сведения о объектах недвижимого имущества, имеющего признаки бесхозяйного, могут поступать в администрацию Воскресенского муниципального района Московской области от исполнительных органов государственной власти Российской Федерации, от юридических и физических лиц, из других источников, обладающих такими сведениями (письменно: на бумажном носителе или по электронной почте), а также на основании заявления собственника (с приложением свидетельства о праве собственности) об отказе от права собственности на объект недвижимого имуществ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На основании поступившего в администрацию Воскресенского муниципального района Московской области обращения по поводу выявленного объекта недвижимого имущества, имеющего признаки бесхозяйного, администрация Воскресенского муниципального района Московской области осуществляет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- проверку поступивших сведений о выявленном объекте недвижимого имущества, имеющем признаки бесхозяйного (с выездом на место). Состав комиссии определяется правовым актом администрации Воскресенского муниципального района Москов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бор необходимой документации и подачу ее в орган, осуществляющий единую государственную регистрацию недвижимости, в целях постановки на учет выявленного объекта недвижимого имущества как бесхозяйного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едение Реестра выявленного бесхозяйного недвижимого имуществ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- подготовку документов для принятия бесхозяйного объекта в собственность Воскресенского муниципального района Московской области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3.3. Основанием для организации работы по оформлению документации для постановки на учет бесхозяйного объекта является постановление администрации Воскресенского муниципального района Московской области о принятии мер по постановке на учет как бесхозяйного объекта и об определении организации, принимающей на ответственное хранение бесхозяйные объекты до момента принятия объекта в муниципальную собственность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3.4. На основании постановления администрация Воскресенского муниципального района Московской области организует работу по сбору информации в органах, уполномоченных на ведение реестра федеральной собственности, собственности Московской области, а также из Единого государственного реестра недвижимости в части сведений о зарегистрированных правах на недвижимое имущество, предлагаемое к постановке на учет в качестве бесхозяйного, организует работу по проведению технической инвентаризации бесхозяйного объекта с получением технического плана, а также оформлением земельного участка, необходимого для объекта недвижимост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В случае необходимости администрация Воскресенского муниципального района Московской области подготавливает и направляет запросы в органы ФНС России о наличии в ЕГРЮЛ сведений о юридическом лице, а также запрос юридическому лицу, являющемуся возможным балансодержателем имущества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кументами, подтверждающими, что объект недвижимого имущества не имеет собственника или его собственник неизвестен, являются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окументы, выданные о том, что данный объект недвижимого имущества не учтен в реестрах федерального имущества, имущества субъекта Российской Федерации и муниципального имущества других муниципальных образовани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 xml:space="preserve">- документы, выданные соответствующими государственными органами (организациями), осуществлявшими регистрацию прав на недвижимость до введения в действие Федерального </w:t>
      </w:r>
      <w:hyperlink r:id="rId8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13.07.2015 N 218-ФЗ "О государственной регистрации недвижимости" и до начала деятельности учреждения по государственной регистрации прав на недвижимое имущество и сделок с ним, подтверждающие, что права на данные объекты недвижимого имущества ими не были зарегистрированы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недвижимости (далее - ЕГРН) об объекте недвижимого имуществ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- иные документы, подтверждающие, что объект недвижимого имущества является бесхозяйны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В случае выявления информации о наличии собственника объекта недвижимости администрация Воскресенского муниципального района Московской области прекращает работу по сбору документов для его постановки на учет в качестве бесхозяйного объекта и сообщает данную информацию лицу, предоставившему первичную информацию об этом объекте. При этом администрация Воскресенского муниципального района Московской области может направить собственнику объекта обращение с предложением отказаться от прав на него либо принять меры к его надлежащему содержанию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В случае отказа собственника - юридического лица от права собственности на объект недвижимости и в случае, если право собственности не зарегистрировано в ЕГРН, администрация Воскресенского муниципального района Московской области запрашивает у него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пии правоустанавливающих документов, подтверждающих наличие права собственности на объект недвижимост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пии учредительных документов юридического лица, копия свидетельства о государственной регистрации юридического лица, коды статистики, идентификационный номер налогоплательщи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В случае отказа собственника - физического лица от права собственности на объект недвижимости и в случае, если право собственности не зарегистрировано в ЕГРН, администрация Воскресенского муниципального района Московской области запрашивает у него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пии правоустанавливающих документов, подтверждающих наличие права собственност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ведения о месте регистрации физического лица либо справку о месте жительства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пию документа, удостоверяющего личность гражданина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адастровый паспорт на земельный участок, на котором расположен объект недвижимости (при наличии)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5. Для принятия на учет объекта недвижимого имущества как бесхозяйного администрация Воскресенского муниципального района Московской области обращается с заявлением в орган, осуществляющий государственную регистрацию прав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заявлении указываются: вид объекта недвижимости, его кадастровый номер, адрес (при наличии), сведения о заявители, а также сведения о собственнике в случае, если принятие объекта недвижимости на учет в качестве бесхозяйного осуществляется в связи с отказом лица (лиц) от права собственности на объект недвижимости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 заявлению прикладываются документы в соответствии с действующим законодательством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выписка из ЕГРН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правка из Территориального управления Федерального агентства по управлению государственным имуществом в Москов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правка из Министерства имущественных отношений Московской области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правка из казны поселения об отсутствии имущества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технический план (1 экз.), выданный организациями, осуществляющими техническую инвентаризацию объектов (оплата производится из бюджетных средств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- доверенность представителя администрации Воскресенского муниципального района Московской области по представлению интересов Воскресенского муниципального района Московской области в регистрирующем органе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окумент, удостоверяющий личность представителя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, если собственник (собственники) отказался от права собственности на здание, сооружение, помещение, машино-место: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явление собственника (собственников) или уполномоченного им (ими) на то лица (при наличии у него нотариально удостоверенной доверенности) об отказе от права собственности на объект недвижимого имущества;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пии правоустанавливающих документов, подтверждающих наличие права собственности у лица (лиц), отказавшегося (отказавшихся) от права собственности на объект недвижимости.</w:t>
      </w:r>
    </w:p>
    <w:p>
      <w:pPr>
        <w:pStyle w:val="Normal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4. Переход права собственности на недвижимое имущество,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инятое на учет в качестве бесхозяйного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4.1. По истечении года со дня постановки на учет недвижимого имущества в качестве бесхозяйного администрация Воскресенского муниципального района Московской области обращается в суд с заявлением о признании права собственности Воскресенского муниципального района Московской области на бесхозяйное недвижимое имущество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4.2. Государственная регистрация права собственности Воскресенского муниципального района Московской области на объект недвижимости осуществляется на основании вступившего в законную силу решения су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4.3. Объекты, принятые в собственность Воскресенского муниципального района Московской области, закрепляются за муниципальными предприятиями (учреждениями) администрацией Воскресенского муниципального района Московской области на праве хозяйственного ведения (оперативного управления) и передаются им по акту приема-передач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4.4. Бесхозяйные объекты, не признанные по решению суда поступившими в муниципальную собственность Воскресенского муниципального района Московской области, могут быть вновь приняты во владение, пользование и распоряжение оставившим их собственником либо приобретены в собственность в силу приобретательской дав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CBABAF0A35D30EDA1E906BAAC0112019C5185F8576551F92853B8B7DQ02CM" TargetMode="External"/><Relationship Id="rId3" Type="http://schemas.openxmlformats.org/officeDocument/2006/relationships/hyperlink" Target="consultantplus://offline/ref=3ECBABAF0A35D30EDA1E906BAAC0112019CF1B528A75551F92853B8B7DQ02CM" TargetMode="External"/><Relationship Id="rId4" Type="http://schemas.openxmlformats.org/officeDocument/2006/relationships/hyperlink" Target="consultantplus://offline/ref=3ECBABAF0A35D30EDA1E906BAAC0112019CF1C548572551F92853B8B7DQ02CM" TargetMode="External"/><Relationship Id="rId5" Type="http://schemas.openxmlformats.org/officeDocument/2006/relationships/hyperlink" Target="consultantplus://offline/ref=3ECBABAF0A35D30EDA1E906BAAC011201ACE1F578571551F92853B8B7DQ02CM" TargetMode="External"/><Relationship Id="rId6" Type="http://schemas.openxmlformats.org/officeDocument/2006/relationships/hyperlink" Target="consultantplus://offline/ref=3ECBABAF0A35D30EDA1E906BAAC0112019C5185F8576551F92853B8B7D0CA35302761298120B2771QC27M" TargetMode="External"/><Relationship Id="rId7" Type="http://schemas.openxmlformats.org/officeDocument/2006/relationships/hyperlink" Target="consultantplus://offline/ref=3ECBABAF0A35D30EDA1E906BAAC0112019C5185F8576551F92853B8B7D0CA35302761298120B2777QC27M" TargetMode="External"/><Relationship Id="rId8" Type="http://schemas.openxmlformats.org/officeDocument/2006/relationships/hyperlink" Target="consultantplus://offline/ref=99B82523728C4E212D457709411AF0AAE056F52A5E117CAA0A58539986B7B7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15:00Z</dcterms:created>
  <dc:creator>OlesyaV</dc:creator>
  <dc:description/>
  <cp:keywords/>
  <dc:language>en-US</dc:language>
  <cp:lastModifiedBy>Сафронова Эльвира Николаевна</cp:lastModifiedBy>
  <cp:lastPrinted>2018-02-15T09:27:00Z</cp:lastPrinted>
  <dcterms:modified xsi:type="dcterms:W3CDTF">2018-02-15T06:27:00Z</dcterms:modified>
  <cp:revision>13</cp:revision>
  <dc:subject/>
  <dc:title>РЕШЕНИЕ</dc:title>
</cp:coreProperties>
</file>