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4706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 А С П О Р Я Ж Е Н И Е</w:t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>органа муниципального контроля</w:t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_____________________________________________ проверки</w:t>
      </w:r>
    </w:p>
    <w:p>
      <w:pPr>
        <w:pStyle w:val="Normal"/>
        <w:spacing w:lineRule="auto" w:line="256"/>
        <w:jc w:val="center"/>
        <w:rPr/>
      </w:pPr>
      <w:r>
        <w:rPr/>
        <w:t xml:space="preserve">       </w:t>
      </w:r>
      <w:r>
        <w:rPr/>
        <w:t>(плановой/внеплановой, документарной/выездной)</w:t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>физического лица</w:t>
      </w:r>
    </w:p>
    <w:p>
      <w:pPr>
        <w:pStyle w:val="Normal"/>
        <w:spacing w:lineRule="auto" w:line="25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>от «____» _______________ г. № _____________________</w:t>
      </w:r>
    </w:p>
    <w:p>
      <w:pPr>
        <w:pStyle w:val="Normal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сти проверку в отношении ________________________________________________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(фамилия, имя, отчество (последнее – при наличии) физического лица)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 нахождения: ___________________________________________________________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(место жительства физического лица)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Назначить лицом(ми), уполномоченным(ми) на проведение проверки: ________________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0" w:firstLine="426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ривлечь к проведению проверки в качестве экспертов, представителей экспертных организаций следующих лиц: 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Настоящая проверка проводится в рамках ________________________________ _______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(наименование вида муниципального контроля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ить, что:</w:t>
      </w:r>
    </w:p>
    <w:p>
      <w:pPr>
        <w:pStyle w:val="Normal"/>
        <w:spacing w:lineRule="auto" w:line="276" w:before="0" w:after="0"/>
        <w:ind w:left="284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настоящая проверка проводится с целью: ___________________________________________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в случае проведения плановой проверки: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сылка на утвержденный ежегодный план проведения плановых проверок;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в случае проведения внеплановой выездной проверки: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квизиты обращений и заявлений граждан, юридических лиц, индивидуальных предпринимателей, поступивших в органы муниципального контроля;</w:t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чами настоящей проверки являются: ____________________________________________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ом настоящей проверки является (отметить нужное)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567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ыполнение предписаний органов муниципального контроля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567" w:hanging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 проведения проверки: ____________________________________________________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оведению проверки приступить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» ______________ 20__ г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рку окончить не позднее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» ______________ 20__ г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овые основания проведения проверки: 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 xml:space="preserve">(ссылка на положение нормативного правового акта, в соответствии с которым осуществляется проверка;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процессе проверки провести следующие мероприятия по контролю, необходимые для достижения целей и задач проведения проверки: 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160"/>
        <w:ind w:lef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административных регламентов по осуществлению государственного контроля (надзора), осуществлению муниципального контроля (при их наличии): 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>(</w:t>
      </w:r>
      <w:r>
        <w:rPr>
          <w:rFonts w:eastAsia="Calibri"/>
          <w:lang w:eastAsia="en-US"/>
        </w:rPr>
        <w:t>с указанием наименований, номеров и дат их принятия)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 w:before="0" w:after="160"/>
        <w:ind w:left="0" w:firstLine="426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еречень документов, представление которых физическим лицом необходимо для достижения целей и задач проведения проверки: 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4676" w:hanging="0"/>
        <w:contextualSpacing/>
        <w:jc w:val="center"/>
        <w:rPr/>
      </w:pPr>
      <w:r>
        <w:rPr/>
        <w:t>(должность, фамилия, инициалы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4676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подпись, заверенная печатью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right="-2" w:hanging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56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47065" cy="81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                                                            «____» ______________ 20__г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(место составления акта)                                                                                               (дата составления акта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(время составления акта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ПРОВЕРКИ </w:t>
        <w:br/>
        <w:t>органом муниципального контроля физического лиц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>По адресу/адресам (местоположение): 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(место проведения проверки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>На основании: 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</w:t>
      </w:r>
      <w:r>
        <w:rPr>
          <w:rFonts w:eastAsia="Calibri"/>
          <w:lang w:eastAsia="en-US"/>
        </w:rPr>
        <w:t>(вид документа с указанием реквизитов (номер, дата)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ла проведена ________________________________________________ проверка в отношении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(плановая/внеплановая, документарная/выездная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 физического лица, в отношении которого проводится проверка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и время проведения проверки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г.  с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час.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мин.  до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час.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мин. Продолжительность </w:t>
      </w:r>
      <w:r>
        <w:rPr>
          <w:sz w:val="24"/>
          <w:szCs w:val="24"/>
          <w:u w:val="single"/>
        </w:rPr>
        <w:t xml:space="preserve">            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г.  с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час.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мин.  до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час.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мин. Продолжительность </w:t>
      </w:r>
      <w:r>
        <w:rPr>
          <w:sz w:val="24"/>
          <w:szCs w:val="24"/>
          <w:u w:val="single"/>
        </w:rPr>
        <w:t xml:space="preserve">            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sz w:val="24"/>
          <w:szCs w:val="24"/>
        </w:rPr>
        <w:t>Акт составлен: 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наименование органа муниципального контроля, Ф.И.О., должность лица, составившего акт проверки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С копией распоряжения о проведении проверки ознакомлен(ы): (заполняется при проведении выездной проверки) 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Лицо(а), проводившее проверку: 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</w:t>
        <w:br/>
        <w:t>по аккредитации, выдавшего свидетельство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 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амилия, имя, отчество физического лица и (или) уполномоченного представителя физического лица, присутствовавшего при проведении проверки, данные о других лицах, присутствовавших при проведении проверки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 понятые (при их наличии) 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</w:rPr>
      </w:pPr>
      <w:r>
        <w:rPr/>
        <w:t>(Ф.И.О., данные о понятых (номер телефона, адрес местожительства)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sz w:val="24"/>
          <w:szCs w:val="24"/>
        </w:rPr>
        <w:t>выявлены факты невыполнения предписаний органов муниципального контроля (с указанием реквизитов выданных предписаний): 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рушений не выявлено 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к акту документы: 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исутствовавших при проведении проверки (понятые и другие лица) 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.И.О., подпись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актом проверки ознакомлен (а), копию акта со всеми приложениями получил (а): 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фамилия, имя, отчество (последнее – при наличии), должность руководителя, иного должностного лица</w:t>
        <w:br/>
        <w:t>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«____» __________________ 20__ г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метка об отказе ознакомления с актом проверки: 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>(подпись уполномоченного должностного лица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(лиц), проводившего проверку)</w:t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56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4706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ЗЕМЕЛЬНЫЙ КОНТРОЛЬ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наименование юридического лица, Ф.И.О. руководителя, индивидуального предпринимателя, гражданина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почтовый адрес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>
          <w:sz w:val="24"/>
          <w:szCs w:val="24"/>
        </w:rPr>
        <w:t>т./ф.:</w:t>
      </w:r>
      <w:r>
        <w:rPr/>
        <w:t xml:space="preserve"> 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____» _____________ 20__ г.           № 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орядке осуществления муниципального земельного контроля на основании распоряжения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/>
      </w:pPr>
      <w:r>
        <w:rPr/>
        <w:t>(должность, фамилия, имя, отчество руководителя (заместителя руководителя) органа муниципального земельного контроля, издавшего распоряжение о проведении проверки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«____» ________________20__ г. № 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цами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лица (лиц), проводившего(их) проверку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 20__ г. № ________ была проведена (плановая/внеплановая, документарная/выездная) проверка на земельном участке, расположенном по адресу: 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ощадью ________________ кв. м, кадастровый номер _________________________________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 разрешенного использования 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уемом 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фамилия, имя, отчество руководителя, индивидуального предпринимателя, гражданина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праве 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проведения проверки выявлены нарушения требований, установленных земельным законодательством и/или нормативными правовыми актами муниципального образования по использованию земельных участков в сфере земельных отноше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16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160"/>
        <w:ind w:left="72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ст. 72 Земельного кодекса Российской Федерации от 24.10.2001 № 136-ФЗ, Положением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, утвержденным Советом депутатов Воскресенского муниципального района от _______________    № ________________,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ОБЯ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рок до «____» ___________ 20__ г. устранить допущенное нарушение: 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ю об исполнении предписания или ходатайство о продлении срока исполнения предписания с указанием причин и принятых мер по устранению нарушения представить до истечения установленного срока по адресу: 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и материалы по результатам проверки направляются в 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                                   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/>
        <w:t xml:space="preserve">                  </w:t>
      </w:r>
      <w:r>
        <w:rPr/>
        <w:t>(Ф.И.О., муниципального инспектора)                                                                        (подпись)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ind w:right="-2" w:hanging="0"/>
        <w:contextualSpacing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right="-2" w:hanging="0"/>
        <w:contextualSpacing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отметка о вручении предписания)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Kab62a</dc:creator>
  <dc:description/>
  <cp:keywords/>
  <dc:language>en-US</dc:language>
  <cp:lastModifiedBy>Волокитина Галина Борисовна</cp:lastModifiedBy>
  <cp:lastPrinted>2017-02-06T14:02:00Z</cp:lastPrinted>
  <dcterms:modified xsi:type="dcterms:W3CDTF">2017-02-14T14:23:00Z</dcterms:modified>
  <cp:revision>19</cp:revision>
  <dc:subject/>
  <dc:title> </dc:title>
</cp:coreProperties>
</file>