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t>ПРОЕКТ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  <w:r>
        <w:rPr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u w:val="single"/>
        </w:rPr>
        <w:t xml:space="preserve">                                  </w:t>
      </w:r>
      <w:r>
        <w:rPr>
          <w:b w:val="false"/>
          <w:sz w:val="2"/>
          <w:szCs w:val="2"/>
        </w:rPr>
        <w:t xml:space="preserve">. </w:t>
      </w:r>
      <w:r>
        <w:rPr>
          <w:b w:val="false"/>
          <w:sz w:val="2"/>
          <w:szCs w:val="2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ложение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, утвержденное решением Совета депутатов Воскресенского муниципального района Московской области от 28.10.2016 № 383/34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05.2016 № 400/17 «Об утверждении Порядка осуществления муниципального земельного контроля на территории Московской области», Уставом Воскресенского муниципального района Московской области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Положение о порядке осуществления муниципального земельного контроля на территориях сельских поселений Воскресенского муниципального района Московской области от 28.10.2016 № 383/34 следующие изменения и дополнения: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 w:val="false"/>
          <w:sz w:val="24"/>
          <w:szCs w:val="24"/>
        </w:rPr>
        <w:t>Приложение 1 изложить в новой редакции (Приложение 1)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 признать утратившим силу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 w:val="false"/>
          <w:sz w:val="24"/>
          <w:szCs w:val="24"/>
        </w:rPr>
        <w:t>Приложение 3 изложить в новой редакции считать приложением 2 (Приложение 2)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    изложить    в     новой    редакции    и    считать     приложением    3</w:t>
      </w:r>
    </w:p>
    <w:p>
      <w:pPr>
        <w:pStyle w:val="Heading"/>
        <w:tabs>
          <w:tab w:val="clear" w:pos="720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риложение 3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лаве 4 «Права и обязанности муниципальных инспекторов, осуществляющих муниципальный земельный контроль»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абзаце 4 пункта 4.2 после слов «Воскресенского муниципального района» дополнить словами: «в отношении юридических лиц, индивидуальных предпринимателей по форме, утвержденной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отношении физических лиц по форме. Приложение 1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абзаце 10 пункта 4.2. слова: «(форма предписания - Приложение 4)» заменить словами: «(форма предписания - Приложение 3)»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пункт 4.3. слова: «юридические, физические лица и индивидуальные предприниматели по требованию муниципальных инспекторов представляют» заменить словами: «муниципальные инспектора запрашивают» и далее по тексту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бзац 8 пункта 5.1. Главы 5 «Полномочия муниципальных инспекторов при осуществлении муниципального земельного контроля» исключить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лаве 7 «Порядок организации и осуществления муниципального земельного контроля в отношении органов государственной власти, органов местного самоуправления, юридических лиц и индивидуальных предпринимателей»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пункте 7.1. слова «(форма распоряжения – приложение 1) о проведении проверки в форме плановых и внеплановых проверок соблюдения органами государственной власти, органами местного самоуправления, юридическими лицами, индивидуальными предпринимателями требований земельного законодательства» заменить словами: «на бланке администрации»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пункте 7.6. слова: «по установленной форме в двух экземплярах (форма акта – Приложение 2)» заменить словами:</w:t>
      </w:r>
      <w:r>
        <w:rPr/>
        <w:t xml:space="preserve"> </w:t>
      </w:r>
      <w:r>
        <w:rPr>
          <w:sz w:val="24"/>
          <w:szCs w:val="24"/>
        </w:rPr>
        <w:t xml:space="preserve">«в двух экземплярах, по форме, утвержденной </w:t>
      </w:r>
      <w:r>
        <w:rPr>
          <w:color w:val="26282F"/>
          <w:sz w:val="24"/>
          <w:szCs w:val="24"/>
        </w:rPr>
        <w:t>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  В пункте 8.6 Главы 8 «Порядок организации и осуществления муниципального земельного контроля в отношении граждан» слова: «(форма акта – Приложение 3)» заменить словами: «(форма акта – Приложение 2)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5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9.   В пункте 10.2. Главы 10 «Документация, отчетность и оформление результатов мероприятий по муниципальному земельному контролю»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абзаце 2 слова: «(форма акта - приложение 2)» исключить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абзаце 3 слова: «согласно приложению 3» заменить словами:</w:t>
      </w:r>
      <w:r>
        <w:rPr/>
        <w:t xml:space="preserve"> </w:t>
      </w:r>
      <w:r>
        <w:rPr>
          <w:sz w:val="24"/>
          <w:szCs w:val="24"/>
        </w:rPr>
        <w:t>«согласно приложению 2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left="0" w:firstLine="727"/>
        <w:jc w:val="both"/>
        <w:rPr/>
      </w:pPr>
      <w:r>
        <w:rPr>
          <w:sz w:val="24"/>
          <w:szCs w:val="24"/>
        </w:rPr>
        <w:t xml:space="preserve">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нтроль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и заместителя руководителя администрации Воскресенского муниципального района Муконина Д. С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оскресенского муниципального района                                                                О.В. Сухарь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567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45:00Z</dcterms:created>
  <dc:creator>Kab62a</dc:creator>
  <dc:description/>
  <cp:keywords/>
  <dc:language>en-US</dc:language>
  <cp:lastModifiedBy>Волокитина Галина Борисовна</cp:lastModifiedBy>
  <cp:lastPrinted>2017-01-31T10:14:00Z</cp:lastPrinted>
  <dcterms:modified xsi:type="dcterms:W3CDTF">2017-02-10T07:18:00Z</dcterms:modified>
  <cp:revision>51</cp:revision>
  <dc:subject/>
  <dc:title> </dc:title>
</cp:coreProperties>
</file>