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 ДЕПУТАТОВ ВОСКРЕСЕНСКОГО МУНИЦИПАЛЬНОГО РАЙОНА</w:t>
      </w:r>
    </w:p>
    <w:p>
      <w:pPr>
        <w:pStyle w:val="Normal"/>
        <w:jc w:val="center"/>
        <w:rPr/>
      </w:pPr>
      <w:r>
        <w:rPr>
          <w:sz w:val="24"/>
        </w:rPr>
        <w:t xml:space="preserve">МОСКОВСКОЙ ОБЛАСТИ </w:t>
      </w:r>
      <w:r>
        <w:rPr>
          <w:sz w:val="32"/>
        </w:rPr>
        <w:t>__________________________________________________________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ind w:right="480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24"/>
        </w:rPr>
        <w:tab/>
        <w:t>от  _________________ 2017 г.  №__________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 исполнении бюджета Воскресенского муниципального района Московской области </w:t>
      </w:r>
    </w:p>
    <w:p>
      <w:pPr>
        <w:pStyle w:val="Heading4"/>
        <w:rPr/>
      </w:pPr>
      <w:r>
        <w:rPr>
          <w:b w:val="false"/>
          <w:sz w:val="24"/>
          <w:szCs w:val="24"/>
        </w:rPr>
        <w:t xml:space="preserve">за 2016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Совет депутатов Воскресенского муниципального района реш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</w:rPr>
        <w:tab/>
        <w:t xml:space="preserve">1. Утвердить Отчет об исполнении бюджета Воскресенского муниципального района Московской области  за 2016 год согласно приложению по доходам в сумме 4 073 909,0 тыс. рублей, по расходам в сумме 3 936 569,7 тыс. рублей с превышением доходов над расходами (профицит бюджета Воскресенского муниципального района) в сумме 137 339,3 тыс. рублей и со следующими показателями:  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4"/>
        </w:rPr>
        <w:t xml:space="preserve">доходов бюджета Воскресенского муниципального района за 2016 год по кодам видов доходов, подвидов доходов, классификации  операций сектора государственного управления, относящихся к доходам бюджета согласно приложению 1 к Отчету об исполнении бюджета Воскресенского муниципального района Московской области за 2016 год; 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4"/>
        </w:rPr>
        <w:t xml:space="preserve">доходов бюджета Воскресенского муниципального района за 2016 год по кодам классификации доходов  согласно приложению 2 к Отчету об исполнении бюджета Воскресенского муниципального района Московской области за 2016 год;  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4"/>
        </w:rPr>
        <w:t>расходов бюджета Воскресенского муниципального района за 2016 год по разделам, подразделам, целевым статьям (муниципальным программам Воскресенского муниципального района и непрограммным направлениям  деятельности), группам и подгруппам видов расходов классификации расходов бюджета Воскресенского муниципального района согласно приложению 3 к Отчету об исполнении бюджета Воскресенского муниципального района Московской области за 2016 год;</w:t>
      </w:r>
    </w:p>
    <w:p>
      <w:pPr>
        <w:pStyle w:val="Normal"/>
        <w:suppressAutoHyphens w:val="true"/>
        <w:ind w:firstLine="360"/>
        <w:jc w:val="both"/>
        <w:rPr/>
      </w:pPr>
      <w:r>
        <w:rPr>
          <w:bCs/>
          <w:sz w:val="24"/>
          <w:szCs w:val="24"/>
        </w:rPr>
        <w:t xml:space="preserve">расходов бюджета Воскресенского муниципального района за 2016 год по целевым статьям  (муниципальным программам Воскресенского муниципального района и непрограммным направлениям деятельности), группам и подгруппам видов </w:t>
      </w:r>
      <w:r>
        <w:rPr>
          <w:sz w:val="24"/>
        </w:rPr>
        <w:t>расходов классификации расходов бюджета Воскресенского муниципального района  согласно приложению 4 к Отчету об исполнении бюджета Воскресенского муниципального района Московской области за 2016 год;</w:t>
      </w:r>
    </w:p>
    <w:p>
      <w:pPr>
        <w:pStyle w:val="Normal"/>
        <w:suppressAutoHyphens w:val="true"/>
        <w:ind w:firstLine="360"/>
        <w:jc w:val="both"/>
        <w:rPr/>
      </w:pPr>
      <w:r>
        <w:rPr>
          <w:bCs/>
          <w:sz w:val="24"/>
          <w:szCs w:val="24"/>
        </w:rPr>
        <w:t xml:space="preserve">расходов бюджета Воскресенского муниципального района за 2016 год по ведомственной структуре расходов </w:t>
      </w:r>
      <w:r>
        <w:rPr>
          <w:sz w:val="24"/>
        </w:rPr>
        <w:t>Воскресенского муниципального района согласно приложению 5 к Отчету об исполнении бюджета Воскресенского муниципального района Московской области за 2016 год;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4"/>
        </w:rPr>
        <w:t>источников внутреннего финансирования дефицита бюджета Воскресенского муниципального района за 2016 год 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согласно приложению 6 к Отчету об исполнении бюджета Воскресенского муниципального района Московской области за 2016 год;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сточников внутреннего финансирования дефицита бюджета Воскресенского муниципального района за 2016 год по кодам классификации источников финансирования дефицита бюджета согласно приложению 7 к Отчету об исполнении бюджета Воскресенского муниципального района Московской области за 2016 год;</w:t>
      </w:r>
    </w:p>
    <w:p>
      <w:pPr>
        <w:pStyle w:val="Normal"/>
        <w:suppressAutoHyphens w:val="true"/>
        <w:ind w:firstLine="360"/>
        <w:jc w:val="both"/>
        <w:rPr>
          <w:sz w:val="24"/>
        </w:rPr>
      </w:pPr>
      <w:r>
        <w:rPr>
          <w:sz w:val="24"/>
        </w:rPr>
        <w:t>выполнения программы муниципальных внутренних заимствований Воскресенского муниципального района за 2016 год согласно приложению 8  к Отчету об исполнении бюджета Воскресенского муниципального района Московской области за 2016 год;</w:t>
      </w:r>
    </w:p>
    <w:p>
      <w:pPr>
        <w:pStyle w:val="Normal"/>
        <w:suppressAutoHyphens w:val="tru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360"/>
        <w:jc w:val="both"/>
        <w:rPr/>
      </w:pPr>
      <w:r>
        <w:rPr>
          <w:sz w:val="24"/>
        </w:rPr>
        <w:t>выполнения программы предоставления муниципальных гарантий Воскресенского муниципального района за 2016 год согласно приложению 9  к Отчету об исполнении бюджета Воскресенского муниципального района Московской области за 2016 год.</w:t>
      </w:r>
    </w:p>
    <w:p>
      <w:pPr>
        <w:pStyle w:val="Normal"/>
        <w:suppressAutoHyphens w:val="true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Установить, что за 2016 год фактический объем средств, направляемых на исполнение публичных нормативных обязательств, составил 900,5 тыс. рублей.</w:t>
      </w:r>
    </w:p>
    <w:p>
      <w:pPr>
        <w:pStyle w:val="Normal"/>
        <w:suppressAutoHyphens w:val="true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Установить, что за 2016 год  из бюджета Воскресенского муниципального района расходы по средствам, выделенным из резервного фонда администрации Воскресенского муниципального района не осуществлялись.</w:t>
      </w:r>
    </w:p>
    <w:p>
      <w:pPr>
        <w:pStyle w:val="Normal"/>
        <w:suppressAutoHyphens w:val="true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Установить, что объем муниципального долга Воскресенского муниципального района на 01 января 2017 года составил 181 423,6 тыс. рублей, в том числе по муниципальным гарантиям Воскресенского муниципального района – 75 483,6 тыс. рублей. 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4"/>
        </w:rPr>
        <w:t xml:space="preserve">5. </w:t>
      </w:r>
      <w:r>
        <w:rPr>
          <w:sz w:val="24"/>
          <w:szCs w:val="24"/>
        </w:rPr>
        <w:t>Опубликовать настоящее решение в газете «Наше слово» и разместить на официальном сайте Воскресен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Воскресенского муниципального района</w:t>
        <w:tab/>
        <w:t xml:space="preserve"> </w:t>
        <w:tab/>
        <w:tab/>
        <w:tab/>
        <w:tab/>
        <w:tab/>
        <w:t>О.В.Сухарь</w:t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4">
    <w:name w:val="Заголовок 4 Знак"/>
    <w:qFormat/>
    <w:rPr>
      <w:b/>
      <w:bCs/>
      <w:sz w:val="28"/>
    </w:rPr>
  </w:style>
  <w:style w:type="character" w:styleId="5">
    <w:name w:val="Заголовок 5 Знак"/>
    <w:qFormat/>
    <w:rPr>
      <w:sz w:val="24"/>
    </w:rPr>
  </w:style>
  <w:style w:type="character" w:styleId="2">
    <w:name w:val="Основной текст 2 Знак"/>
    <w:qFormat/>
    <w:rPr>
      <w:rFonts w:ascii="Arial" w:hAnsi="Arial" w:cs="Arial"/>
      <w:sz w:val="24"/>
    </w:rPr>
  </w:style>
  <w:style w:type="character" w:styleId="Style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207"/>
    </w:pPr>
    <w:rPr>
      <w:sz w:val="24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ind w:right="-105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40:00Z</dcterms:created>
  <dc:creator>Master</dc:creator>
  <dc:description/>
  <cp:keywords/>
  <dc:language>en-US</dc:language>
  <cp:lastModifiedBy>Сафронова Эльвира Николаевна</cp:lastModifiedBy>
  <cp:lastPrinted>2017-04-24T14:27:00Z</cp:lastPrinted>
  <dcterms:modified xsi:type="dcterms:W3CDTF">2017-04-24T11:27:00Z</dcterms:modified>
  <cp:revision>35</cp:revision>
  <dc:subject/>
  <dc:title>ст</dc:title>
</cp:coreProperties>
</file>